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8312730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4239862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5281547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9566357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24064836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1006377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